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962420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4675512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4367077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774926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8957894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5180732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8134735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906606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903806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145306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73602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9989392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8178785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64798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403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